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ind w:right="-11" w:hanging="0"/>
        <w:jc w:val="both"/>
        <w:rPr>
          <w:rFonts w:ascii="Arial" w:hAnsi="Arial" w:cs="Arial"/>
          <w:b/>
          <w:b/>
          <w:bCs/>
        </w:rPr>
      </w:pPr>
      <w:r>
        <w:rPr>
          <w:rFonts w:cs="Arial" w:ascii="Arial" w:hAnsi="Arial"/>
          <w:b/>
          <w:bCs/>
        </w:rPr>
        <w:t>Fabrication et fourniture des optiques, des bras structuraux du prototype de caméra NIR et collage des lentilles pour le compte Laboratoire d'Astrophysique de Marseille (LAM) – UMR7326 du CNRS.</w:t>
      </w:r>
    </w:p>
    <w:p>
      <w:pPr>
        <w:pStyle w:val="Normal"/>
        <w:ind w:right="-11" w:hanging="0"/>
        <w:jc w:val="both"/>
        <w:rPr>
          <w:rFonts w:ascii="Arial" w:hAnsi="Arial" w:cs="Arial"/>
          <w:b/>
          <w:b/>
          <w:bCs/>
        </w:rPr>
      </w:pPr>
      <w:r>
        <w:rPr>
          <w:rFonts w:cs="Arial" w:ascii="Arial" w:hAnsi="Arial"/>
          <w:b/>
          <w:bCs/>
        </w:rPr>
      </w:r>
    </w:p>
    <w:p>
      <w:pPr>
        <w:pStyle w:val="Normal"/>
        <w:ind w:right="-11"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5553920"/>
      <w:bookmarkStart w:id="1" w:name="__Fieldmark__0_27055539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553920"/>
      <w:bookmarkStart w:id="3" w:name="__Fieldmark__1_27055539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05553920"/>
            <w:bookmarkStart w:id="5" w:name="__Fieldmark__2_27055539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05553920"/>
            <w:bookmarkStart w:id="7" w:name="__Fieldmark__3_27055539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05553920"/>
            <w:bookmarkStart w:id="9" w:name="__Fieldmark__4_27055539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05553920"/>
            <w:bookmarkStart w:id="11" w:name="__Fieldmark__5_27055539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5553920"/>
      <w:bookmarkStart w:id="13" w:name="__Fieldmark__6_27055539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5553920"/>
      <w:bookmarkStart w:id="15" w:name="__Fieldmark__7_27055539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5/0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4:00Z</dcterms:created>
  <dc:creator>util-daj</dc:creator>
  <dc:description/>
  <cp:keywords/>
  <dc:language>en-US</dc:language>
  <cp:lastModifiedBy>Anne-Marie D'Amico</cp:lastModifiedBy>
  <cp:lastPrinted>2016-11-02T15:02:00Z</cp:lastPrinted>
  <dcterms:modified xsi:type="dcterms:W3CDTF">2025-10-15T07:15:00Z</dcterms:modified>
  <cp:revision>10</cp:revision>
  <dc:subject/>
  <dc:title>MISE A JOUR AVRIL 2007</dc:title>
</cp:coreProperties>
</file>